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7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د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ج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ار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صریح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ن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ست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ج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عل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باش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فرو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6/11/73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730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لامعلی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ید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تخلی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14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14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ی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نها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فاهی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ل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ا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یح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0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ح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رو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ج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ک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9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0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ناز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دی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ا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س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لا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دادر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65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46:00Z</dcterms:created>
  <dc:creator>Tooska </dc:creator>
  <dc:description/>
  <cp:keywords/>
  <dc:language>en-US</dc:language>
  <cp:lastModifiedBy>Tooska </cp:lastModifiedBy>
  <dcterms:modified xsi:type="dcterms:W3CDTF">2006-04-03T06:47:00Z</dcterms:modified>
  <cp:revision>1</cp:revision>
  <dc:subject/>
  <dc:title>تعیین مدت اجاره در مواردی که صریحاً تعیین نشده است</dc:title>
</cp:coreProperties>
</file>